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астырь святителя Николая на Сольб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горь Валентинович ДАНИЛ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9 декабря – святителя Николая, архиепископа Мир Ликийских, чудотворца</w:t>
      </w:r>
    </w:p>
    <w:p>
      <w:pPr>
        <w:pStyle w:val="Normal"/>
        <w:rPr>
          <w:lang w:val="en-US"/>
        </w:rPr>
      </w:pPr>
      <w:r>
        <w:rPr/>
        <w:t>Его народное имя – Никола Угодник – свидетельствует о том, как он близок и доступен каждому верующему человеку. У Николая Мирликийского два праздника в году: 22 мая и 19 декабр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древних писцовых книгах уже в 1544 году за этим монастырём числятся обширные земельные владения. </w:t>
      </w:r>
    </w:p>
    <w:p>
      <w:pPr>
        <w:pStyle w:val="Normal"/>
        <w:rPr/>
      </w:pPr>
      <w:r>
        <w:rPr/>
        <w:t xml:space="preserve">В 1711 году, указом императора Петра </w:t>
      </w:r>
      <w:r>
        <w:rPr>
          <w:lang w:val="en-US"/>
        </w:rPr>
        <w:t>I</w:t>
      </w:r>
      <w:r>
        <w:rPr/>
        <w:t>, Никольская обитель (а точнее, то немногое, что от неё осталось) была приписана к Переславскому Борисоглебскому, что на Песках, монастырю и в том же году официально возобновлена под именем Сольбинской пустыни.</w:t>
      </w:r>
    </w:p>
    <w:p>
      <w:pPr>
        <w:pStyle w:val="Normal"/>
        <w:rPr/>
      </w:pPr>
      <w:r>
        <w:rPr/>
        <w:t>В прежние времена вся округа верила, что хранит угодья монастырские сам Святитель Николай. Лучше всяких слов убеждали в том многочисленные случаи. Вот один из них:</w:t>
      </w:r>
    </w:p>
    <w:p>
      <w:pPr>
        <w:pStyle w:val="Normal"/>
        <w:rPr/>
      </w:pPr>
      <w:r>
        <w:rPr/>
        <w:t>«…Было это в начале ХХ века. Крестьянин села Степанцова Василий Кувшинников попросил у настоятельницы Сольбинской пустыни лесу для какой-то постройки. Выписал, как это водилось, нужное количество леса, получил, а через некоторое время понадобилось ему ещё всего-то одно бревно. «Ладно, – думает, – возьму без спроса, считай, в лесу живём». Ну, запряг лошадь и поехал в лес. Уж погрузил бревно на телегу, как вдруг к нему подошёл незнакомый дедушка. «А ведь лошадь-то твоя этого дерева не увезёт», – сказал он. «Чего ж не увезти, – усмехнулся мужик, – вона какой здоровый молодой жеребец, что ему это брёвнышко?». Дедушка как-то незаметно ушёл, мужик хлестнул вожжами… лошадь стоит как вкопанная. Хлестнул посильней, лошадь вздыбилась, дёрнулась со всей мочи – и упала замертво!». (Из летописи монастыря).</w:t>
      </w:r>
    </w:p>
    <w:p>
      <w:pPr>
        <w:pStyle w:val="Normal"/>
        <w:rPr/>
      </w:pPr>
      <w:r>
        <w:rPr/>
        <w:t xml:space="preserve">Сольбинская пустынь была для местных жителей и кормилицей (давала работу), и прежде всего, «Домом молитвы». Монахи были примером для подражания, добрыми помощниками, терпеливыми учителями, опытными и любящими воспитателями. О благочестии местного населения тоже повествуется в «Летописи»: «Окрестные жители Пустыни – поселяне, все – православного исповедания, раскольников нет и никогда не было. Жители ближайших деревень… чаще посещают монастырский храм, чем свои приходские церкви… Они, как и вообще здешнего края крестьяне, довольно благоговейны, усердны к храму Божию… милостивы к бедным». </w:t>
      </w:r>
    </w:p>
    <w:p>
      <w:pPr>
        <w:pStyle w:val="Normal"/>
        <w:rPr/>
      </w:pPr>
      <w:r>
        <w:rPr/>
        <w:t xml:space="preserve">В ноябре 1918 года Николо-Сольбинский монастырь был закрыт. </w:t>
      </w:r>
    </w:p>
    <w:p>
      <w:pPr>
        <w:pStyle w:val="Normal"/>
        <w:rPr/>
      </w:pPr>
      <w:r>
        <w:rPr/>
        <w:t>Сквозь злобу и безграмотность статеек «революционной прессы» просвечивают реальные трагические события тех дней и исковерканные человеческие судьбы. Ярославские чекисты раздули целое «дело» о «сольбинском заговоре» и «тайном монастыре». Отец Леонид Гиляревский служил на Сольбе с 1914 года. Имел 12 детей. Когда монастырь закрыли, переехал в Переславль-Залесский и служил в храме Сорока мучеников. В 1937 году был арестован «как руководитель монархической террористической группы». Приговорён к расстрелу. Место захоронения неизвестно.</w:t>
      </w:r>
    </w:p>
    <w:p>
      <w:pPr>
        <w:pStyle w:val="Normal"/>
        <w:rPr/>
      </w:pPr>
      <w:r>
        <w:rPr/>
        <w:t>Игумен Игнатий (Савочкин Иван Хрисанфович) с 1930 по 1933 гг. находился в ссылке, а после отбытия наказания был назначен священником на Сольбу. Судя по протоколам допросов, отец Игнатий был ревностным в вере человеком и не скрывал своего мнения о советской власти, предсказывал её падение, называл коммунистов антихристами. Был арестован 9 августа 1937 года. Расстрелян по приговору 20 августа 1937 года.</w:t>
      </w:r>
    </w:p>
    <w:p>
      <w:pPr>
        <w:pStyle w:val="Normal"/>
        <w:rPr/>
      </w:pPr>
      <w:r>
        <w:rPr/>
        <w:t xml:space="preserve">Иеромонах Паисий (Елисеев Иван Платонович) был назначен священником на Сольбу незадолго до ареста, о чём он сам в протоколе допроса свидетельствует: «На Сольбинский приход я только что поступил священником и провёл лишь две церковные службы». 5 августа иеромонах Паисий был арестован, а 20 августа 1937 года расстрелян. </w:t>
      </w:r>
    </w:p>
    <w:p>
      <w:pPr>
        <w:pStyle w:val="Normal"/>
        <w:rPr/>
      </w:pPr>
      <w:r>
        <w:rPr/>
        <w:t>Знаменателен факт, что расположенный в глухих лесах, «в медвежьем углу», Никольский Сольбинский монастырь был закрыт в 1918 году, – т.е. одним из первых в России. На его месте организовали коммуну.</w:t>
      </w:r>
    </w:p>
    <w:p>
      <w:pPr>
        <w:pStyle w:val="Normal"/>
        <w:rPr/>
      </w:pPr>
      <w:r>
        <w:rPr/>
        <w:t>Зоя Николаевна Колосова из деревни Машино вспомнила, как один бывший коммунар рассказывал её матери о том, что застали они в монастыре полное изобилие. Всякого добра, и зерна, и дров столько было приготовлено, что все они «ура» кричали, и казалось, что им тут на всю жизнь хватит. Только года не прошло, как всё уже съели. «Дураки-то мы какие были! Все ведь кричали: «Ура! Ура!», а надо было кричать: «Дурак! Дурак!».</w:t>
      </w:r>
    </w:p>
    <w:p>
      <w:pPr>
        <w:pStyle w:val="Normal"/>
        <w:rPr/>
      </w:pPr>
      <w:r>
        <w:rPr/>
        <w:t xml:space="preserve">«Коммуны», подобные Сольбинской, разваливались у всех на глазах и повсеместно. Серия арестов 1937 года сопровождалась окончательным закрытием и разорением Свято-Успенского Никольского храма на Сольбе. Поначалу здесь устроили детский дом, дети в котором, по свидетельству очевидцев, часто гибли от безнадзорности и истощения. Позже в искалеченных монастырских строениях открыли психбольницу. </w:t>
      </w:r>
    </w:p>
    <w:p>
      <w:pPr>
        <w:pStyle w:val="Normal"/>
        <w:rPr/>
      </w:pPr>
      <w:r>
        <w:rPr/>
        <w:t>26 января 1998 года вышел Указ Высокопреосвященнейшего владыки Михея, архиепископа Ярославского и Ростовского о назначении на должность настоятельницы Николо-Сольбинского женского монастыря монахини Еротииды. Вскоре четыре первые насельницы обители прибыли к новому месту своего служения.</w:t>
      </w:r>
    </w:p>
    <w:p>
      <w:pPr>
        <w:pStyle w:val="Normal"/>
        <w:rPr/>
      </w:pPr>
      <w:r>
        <w:rPr/>
        <w:t>О том, как первые инокини восстанавливали порушенный монастырь, воскресшую из небытия Николо-Сольбинскую пустынь зимой, без отопления, надеясь только на помощь Божию и покровительство Святителя Николая, коротко не расскажешь.</w:t>
      </w:r>
    </w:p>
    <w:p>
      <w:pPr>
        <w:pStyle w:val="Normal"/>
        <w:rPr/>
      </w:pPr>
      <w:r>
        <w:rPr/>
        <w:t>Монастырь смиренно просит помощи.</w:t>
      </w:r>
    </w:p>
    <w:p>
      <w:pPr>
        <w:pStyle w:val="Normal"/>
        <w:rPr/>
      </w:pPr>
      <w:r>
        <w:rPr/>
        <w:t>Адрес: Ярославская обл. Переславский район, п/о Дмитровское, монастырь. Тел.: (485-35) 4-83-48.</w:t>
      </w:r>
    </w:p>
    <w:p>
      <w:pPr>
        <w:pStyle w:val="Normal"/>
        <w:rPr/>
      </w:pPr>
      <w:r>
        <w:rPr/>
        <w:t xml:space="preserve">Свои пожертвования вы можете перечислить на </w:t>
      </w:r>
    </w:p>
    <w:p>
      <w:pPr>
        <w:pStyle w:val="Normal"/>
        <w:rPr/>
      </w:pPr>
      <w:r>
        <w:rPr/>
        <w:t xml:space="preserve">р/с № 40703810277180100114 в АКБ СБ РФ, </w:t>
      </w:r>
    </w:p>
    <w:p>
      <w:pPr>
        <w:pStyle w:val="Normal"/>
        <w:rPr/>
      </w:pPr>
      <w:r>
        <w:rPr/>
        <w:t xml:space="preserve">Переславское отделение 7443, БИК 047888670, </w:t>
      </w:r>
    </w:p>
    <w:p>
      <w:pPr>
        <w:pStyle w:val="Normal"/>
        <w:rPr/>
      </w:pPr>
      <w:r>
        <w:rPr/>
        <w:t xml:space="preserve">к/с № 30101810500000000670, ОКПО 50953768, </w:t>
      </w:r>
    </w:p>
    <w:p>
      <w:pPr>
        <w:pStyle w:val="Normal"/>
        <w:rPr>
          <w:lang w:val="en-US"/>
        </w:rPr>
      </w:pPr>
      <w:r>
        <w:rPr>
          <w:lang w:val="en-US"/>
        </w:rPr>
        <w:t>ОКОНХ 98700, ИНН 76220108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14:00Z</dcterms:created>
  <dc:creator>vvv</dc:creator>
  <dc:description/>
  <dc:language>en-US</dc:language>
  <cp:lastModifiedBy>vvv</cp:lastModifiedBy>
  <dcterms:modified xsi:type="dcterms:W3CDTF">2007-12-02T08:17:00Z</dcterms:modified>
  <cp:revision>1</cp:revision>
  <dc:subject/>
  <dc:title>Монастырь святителя Николая на Сольбе</dc:title>
</cp:coreProperties>
</file>